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046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217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986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965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05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453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1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90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676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31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17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584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50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