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525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59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01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928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729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978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94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9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933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43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071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04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34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1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053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90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2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