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56295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72152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11580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84180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9548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19346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06247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1674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14793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06779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52558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27249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51940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19978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54493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