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843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643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9888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666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042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002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72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410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7541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99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423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808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7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