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3489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4553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6787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2894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82153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7663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8031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814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2004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464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620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027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2222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7183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4894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3684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2601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