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353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244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98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556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156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48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2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825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221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7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827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221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352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923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546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