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9179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4734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0937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10403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8503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106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81545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9654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5683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9798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85100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31185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47926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