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274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417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405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035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285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638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430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045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580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581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304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029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824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437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944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908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792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