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471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4504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7879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9699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8285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1239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3157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8029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1789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014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085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3807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6225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902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8682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