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568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098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665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940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116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694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110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560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889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889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009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706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974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