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88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414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935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7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33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40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91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773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28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27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3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98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5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03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42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8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7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