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28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03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050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31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09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042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0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116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80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549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97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809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42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52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