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4263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0730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9959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5514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8941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9478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115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717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639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3498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842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3542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324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