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298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895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303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078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91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952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78009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43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2426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331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878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1407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0243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896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9884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2679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015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