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502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600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75407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2051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47225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394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31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113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182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867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728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161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711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883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2356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