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654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891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0726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94313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90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4616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01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1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9047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1094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373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110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9072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