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468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01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1128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900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715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44575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8335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396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482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03361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398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481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337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293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2104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8293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088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