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835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0555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7472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6330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900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0158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851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528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2403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5954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4894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5180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0959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6626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201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