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52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122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63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21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275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879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961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395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230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348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85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315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