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955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812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458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717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252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225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52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031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672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3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491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828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378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824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00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356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930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