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7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461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612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79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879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142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885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721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926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970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019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224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56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986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671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