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6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31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85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77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18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771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1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06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90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071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0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3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6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