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334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07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86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970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76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768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599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367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195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825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40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473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917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88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516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046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