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9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9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00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245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44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224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60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60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722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07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4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93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67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