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1864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80344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601878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91597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01529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8078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08756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1438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133758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54496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3076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3344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65130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