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02402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94010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6466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8705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15172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00632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63400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90496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1722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37860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44509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60817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64747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46951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3296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119061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0835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