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4256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37618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01742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12089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585561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1851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8420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7641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01986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870449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01936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469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6778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10053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9104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