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1935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34146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17840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39733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67925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76439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9258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13098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19888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60670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99929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29680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20676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