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5598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8370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95640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5704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309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30506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71214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87142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62137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3724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2319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9064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24088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5827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3547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865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929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