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4216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325617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2165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09284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5136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6857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105416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82840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030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4774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7917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95591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7595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895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34161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