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87414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28812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32791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30578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58294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1904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28012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86476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99204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55727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85390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50762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60892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