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283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490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802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69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980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253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9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98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96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429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05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73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40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49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7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803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217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