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0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19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299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40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583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14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37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665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707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316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3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523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39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259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76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