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133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926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027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000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067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34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617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029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88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133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79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00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880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