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309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44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207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2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434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632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57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02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96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0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7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987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487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776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957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947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156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