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17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616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189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141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636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67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911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172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481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67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811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51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246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73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124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