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050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012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5902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99973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7277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7401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1458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1994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222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0784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951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3001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01243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