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949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804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129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178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18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34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267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6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557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279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548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88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254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650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92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325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830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