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860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778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524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840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271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230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373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63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171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089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325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649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014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58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253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