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152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518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414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592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311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002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114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78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145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123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082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598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950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