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91822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73212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86857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03938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03259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77040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52340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40965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6849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74681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3112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57287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81779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37337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89939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7164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14619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