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681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718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402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320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861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378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064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895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709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557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8780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0640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624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582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0388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