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87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941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34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422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34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090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872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798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66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86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7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901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77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