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243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74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42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927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53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92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31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570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696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82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60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562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15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177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895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36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55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