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637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444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819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299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290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600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223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119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4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552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978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198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387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