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433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147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124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085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26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877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366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240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555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047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412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210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737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242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946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600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588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