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839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2019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3444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945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8052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000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078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895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7739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62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558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526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2737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737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271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