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724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5276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336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4198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6780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0517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4410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3525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732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651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865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607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962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