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962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351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187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229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057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9894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071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4245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880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344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057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920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030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011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95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518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343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