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181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353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164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0044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470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775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405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6916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482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5567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0892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081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976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0593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3910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